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22</w:t>
        <w:tab/>
        <w:t>c.</w:t>
        <w:tab/>
        <w:t>Form: Special Trustee to Accept Real Property</w:t>
      </w:r>
    </w:p>
    <w:p>
      <w:pPr>
        <w:pStyle w:val="ZzSansSerif"/>
        <w:rPr>
          <w:vanish/>
        </w:rPr>
      </w:pPr>
      <w:r>
        <w:rPr>
          <w:vanish/>
        </w:rPr>
      </w:r>
    </w:p>
    <w:p>
      <w:pPr>
        <w:pStyle w:val="Clausehead"/>
        <w:rPr>
          <w:vanish/>
        </w:rPr>
      </w:pPr>
      <w:r>
        <w:rPr>
          <w:vanish/>
        </w:rPr>
        <w:t>19.22-1</w:t>
        <w:tab/>
        <w:t>Special trustee to accept real property</w:t>
      </w:r>
    </w:p>
    <w:p>
      <w:pPr>
        <w:pStyle w:val="ZzSansSerif"/>
        <w:rPr>
          <w:vanish/>
        </w:rPr>
      </w:pPr>
      <w:r>
        <w:rPr>
          <w:vanish/>
        </w:rPr>
      </w:r>
    </w:p>
    <w:p>
      <w:pPr>
        <w:pStyle w:val="Form"/>
        <w:rPr/>
      </w:pPr>
      <w:r>
        <w:rPr>
          <w:iCs/>
        </w:rPr>
        <w:t>Special Trustee for Real Property</w:t>
      </w:r>
      <w:r>
        <w:rPr/>
        <w:t xml:space="preserve">. The following persons, in the order of priority indicated, shall act as the initial </w:t>
      </w:r>
      <w:r>
        <w:rPr>
          <w:bCs/>
        </w:rPr>
        <w:t>_ _[</w:t>
      </w:r>
      <w:r>
        <w:rPr>
          <w:bCs/>
          <w:iCs/>
        </w:rPr>
        <w:t>and/or</w:t>
      </w:r>
      <w:r>
        <w:rPr>
          <w:bCs/>
        </w:rPr>
        <w:t>]_ _</w:t>
      </w:r>
      <w:r>
        <w:rPr/>
        <w:t xml:space="preserve"> successor special trustee with respect to any real property not specifically accepted by the trustee by a separate writing delivered to the settlors or, if the settlors are not then living, to the beneficiaries of this trust or their legal representatives: </w:t>
      </w:r>
      <w:r>
        <w:rPr>
          <w:bCs/>
        </w:rPr>
        <w:t>_ _[</w:t>
      </w:r>
      <w:r>
        <w:rPr>
          <w:bCs/>
          <w:iCs/>
        </w:rPr>
        <w:t>Names of special trustees</w:t>
      </w:r>
      <w:r>
        <w:rPr>
          <w:bCs/>
        </w:rPr>
        <w:t>]_ _</w:t>
      </w:r>
      <w:r>
        <w:rPr/>
        <w:t>. The special trustee shall act as trustee with respect to any real property not accepted by the trustee as indicated above, and, in particular, shall act as trustee with respect to all real property other than any residential real property located in California. The special trustee shall hold title to this property and have all the powers granted to the trustee under this instrument with respect to such property. The net income and proceeds of sale of all or any part of this property shall be remitted to the trustee to be administered by the trustee. The trustee shall not, however, be required to obtain an accounting of the acts of the special trustee. The trustee shall not be liable to the settlors, any beneficiary, or any other person for any loss or diminution in the value of the trust resulting from any act or omission to act by the special trustee. Unless the special trustee then in office is also acting as the trustee, the sole duty and responsibility of the special trustee shall be to exercise those rights and powers that are specifically given to the special trustee by the express terms of this instr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9</dc:title>
</cp:coreProperties>
</file>